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rFonts w:cs="Cambria"/>
          <w:sz w:val="28"/>
        </w:rPr>
        <w:t xml:space="preserve">                                   </w:t>
      </w:r>
      <w:r>
        <w:rPr>
          <w:b/>
          <w:sz w:val="28"/>
          <w:u w:val="single"/>
        </w:rPr>
        <w:t>Persuasive Paragraph Writ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 persuasive piece of writing is one that includes language, examples, and comparisons that might persuade your reader to understand, or agree with, your argument.  In essay form it would include a Thesis +3 (outlining the direction and supporting facts) that informs your reader of your opinion and proo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ere is a sample persuasive paragraph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ar Mom and Dad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I am writing you today to ask that you consider raising my allowance to $50.00 a month instead of $20.00. In light of the recent challenging economic times, I would like you to think about the kinds of things you expect me to spend my allowance on: Movies, entertainment, make-up, books, library fines, and junk food… It has come to my attention that there has been a recent increase in the prices of most things in order to deal with economic hardships. My favourite chocolate bar used to be .98 cents, and now it is $1.09. A movie used to cost $11.00, now it is $13.00. In order to survive as a young person in this complicated (and expensive) world, I need to be able to maintain the simple pleasures of life. This is impossible to do with only $20.00 a month. I also feel that if I were to have a larger allowance, I would be able to practice budgeting and saving skills. This would better prepare me for the financial challenges of being an adult. Finally, I have the lowest allowance in my class. This has subjected me to personal hardships and mocking from my friends. I am certain that as loving parents, you do not wish to see me wounded by this devastation. Please, PLEASE, consider my arguments and do the right thing. </w:t>
      </w:r>
    </w:p>
    <w:p>
      <w:pPr>
        <w:pStyle w:val="Normal"/>
        <w:rPr>
          <w:sz w:val="28"/>
        </w:rPr>
      </w:pPr>
      <w:r>
        <w:rPr>
          <w:sz w:val="28"/>
        </w:rPr>
        <w:t>Your loving daughter,</w:t>
      </w:r>
    </w:p>
    <w:p>
      <w:pPr>
        <w:pStyle w:val="Normal"/>
        <w:rPr>
          <w:sz w:val="28"/>
        </w:rPr>
      </w:pPr>
      <w:r>
        <w:rPr>
          <w:sz w:val="28"/>
        </w:rPr>
        <w:t>Sally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0:04:00Z</dcterms:created>
  <dc:creator>Student</dc:creator>
  <dc:description/>
  <cp:keywords/>
  <dc:language>en-US</dc:language>
  <cp:lastModifiedBy>Student</cp:lastModifiedBy>
  <dcterms:modified xsi:type="dcterms:W3CDTF">2013-03-13T20:19:00Z</dcterms:modified>
  <cp:revision>1</cp:revision>
  <dc:subject/>
  <dc:title/>
</cp:coreProperties>
</file>